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Com v1.10 (c) Wouter Ras, Delft, Dec 97 - Mar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From PC to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From ATOM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 &amp;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Com is a small utility for transferring files between a PC and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0286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Blaster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 from the ATOM to the PC or vice versa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in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ͻ        -When transferring files from the ATOM to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ͼ    �    �ͻ       connect the LINE IN plug on your soun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�   2   �  �       the ATOM's tape port, using pin 2 as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�       pin 1 as output signal fro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�1      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�      -When transferring files from the PC to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�       �  �       connect the LINE OUT or SPEAKERS plu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ͻ   �Ŀ   �ͼ       sound card to the ATOM's tape port, using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; ���ͼ         as ground and pin 3 as input signal to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On my ATOM, the input signal needs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male connector SK2    strong. It might be convenient to dis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 the ATOM         speakers while transferring files to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tomCom utility. The sound card will be identifi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shown on screen. You'll enter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 A I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: Transfer data from PC to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 : Transfer data from ATOM to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: Return to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FROM PC TO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sked for a filename to be transferred. It must be an .AT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umentation of the Acorn Atom Emulat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parameters will then be show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VADERS          2900 3C00 C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being the start address, the second the end address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the execution address (all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the rate at which data will be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00 bps or 1200 bps. Then you will be asked to enter a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address for this file. They must be within the range just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default values (in other words: the complete file)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ll start. Be sure to have the Atom ready,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COS &lt;Enter&gt;                 (set tape speed to 1200 bps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AD "&lt;filename&gt;" &lt;2xEnter&gt;  (any COS command may be used, i.e. *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*RUN, *F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ata traffic takes place, the PC will show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ROM ATOM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ceiv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aiting for control bl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the following on your 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COS &lt;Enter&gt;                 (set tape speed to 1200 bps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VE "&lt;filename&gt;" &lt;2xEnter&gt;  (the COS command *SAVE may als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will automatically recognize both 300 bps and 1200 bp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lect a sp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ata traffic takes place, the PC will show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 encounters an error (e.g. checksum error)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ave the data reveiced prior to the occur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not. Transfer will then have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incomplete files has to be done manually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Atom Emulator for information on the .AT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 &amp;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transferring files from the ATOM to the PC, the PC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rupted control block or misformed wa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 Check the baudrate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 You must always use named files, i.e. files which are devided in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locks preceded by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Check the connector cable between ATOM and PC. See also A3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ATOM doesn't receive files from the PC or gives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 Check the baudrate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 Use a higher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Check the connector cable between ATOM and PC. I use a cabl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meters without problems. On the PC's side is the jack plug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's side of the cable I soldered ironwires two both wires and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to the ATOM's tape port in the appropiate pin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some more ATOM files, that are not on your page yet.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hav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please! I'd love to see them. See chapter 6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nnik, Josha and Oosterdorp, Eric: "Werken met de Sound Blaster", 3de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993, Sybex Uitgeverij b.v., So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resel, Andr� and Jackson, Craig: "Basic Sound Blaster 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formation v0.90, 29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o@casem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ter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e Schoolstraa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3 SJ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